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>Telephone Record Memorandu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:</w:t>
        <w:tab/>
        <w:tab/>
        <w:t>Public Files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om:</w:t>
        <w:tab/>
        <w:tab/>
        <w:t>Jim Hastreiter</w:t>
      </w:r>
    </w:p>
    <w:p>
      <w:pPr>
        <w:pStyle w:val="Normal"/>
        <w:rPr/>
      </w:pPr>
      <w:r>
        <w:rPr>
          <w:sz w:val="26"/>
          <w:szCs w:val="26"/>
        </w:rPr>
        <w:t>Date:</w:t>
        <w:tab/>
        <w:tab/>
        <w:t>June 8, 20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cket:</w:t>
        <w:tab/>
        <w:t>P-2299-0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ct:</w:t>
        <w:tab/>
        <w:t>Don Pedro Projec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rPr/>
      </w:pPr>
      <w:r>
        <w:rPr>
          <w:sz w:val="26"/>
          <w:szCs w:val="26"/>
        </w:rPr>
        <w:t>Subject:</w:t>
        <w:tab/>
        <w:t xml:space="preserve">Phone Conversation Recor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On June 6, 2012, Jim Hastreiter, Commission staff, contacted John Devine, consultant to Turlock and Modesto Irrigation Districts, for additional information concerning study plan W&amp;AR-20--</w:t>
      </w:r>
      <w:r>
        <w:rPr>
          <w:i/>
          <w:sz w:val="26"/>
          <w:szCs w:val="26"/>
        </w:rPr>
        <w:t>O. mykiss</w:t>
      </w:r>
      <w:r>
        <w:rPr>
          <w:sz w:val="26"/>
          <w:szCs w:val="26"/>
        </w:rPr>
        <w:t xml:space="preserve"> Scale Collection and Age Determin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Mr. Hastreiter asked the following questions related to the Districts study plan W&amp;AR-20--</w:t>
      </w:r>
      <w:r>
        <w:rPr>
          <w:i/>
          <w:sz w:val="26"/>
          <w:szCs w:val="26"/>
        </w:rPr>
        <w:t>O. mykiss</w:t>
      </w:r>
      <w:r>
        <w:rPr>
          <w:sz w:val="26"/>
          <w:szCs w:val="26"/>
        </w:rPr>
        <w:t xml:space="preserve"> Scale Collection and Age Determination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1.  the status of a sampling permit for collecting </w:t>
      </w:r>
      <w:r>
        <w:rPr>
          <w:i/>
          <w:sz w:val="26"/>
          <w:szCs w:val="26"/>
        </w:rPr>
        <w:t>O. mykiss</w:t>
      </w:r>
      <w:r>
        <w:rPr>
          <w:sz w:val="26"/>
          <w:szCs w:val="26"/>
        </w:rPr>
        <w:t xml:space="preserve"> in the lower Tuolumne       River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the method of sampling provided for in the sampling permit; a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whether the shortest size range of sampled fish listed in the study plan was in error (50-50mm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r. Devine responded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1.  we are using an existing California Department of Fish and Game 4(d) permit issued to Fish Bio, consultant to the Districts, for collecting </w:t>
      </w:r>
      <w:r>
        <w:rPr>
          <w:i/>
          <w:sz w:val="26"/>
          <w:szCs w:val="26"/>
        </w:rPr>
        <w:t>O. mykiss</w: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2.  the sampling permit allows hook and line sampling for scale collection.  The permit sets a limit to the number of </w:t>
      </w:r>
      <w:r>
        <w:rPr>
          <w:i/>
          <w:sz w:val="26"/>
          <w:szCs w:val="26"/>
        </w:rPr>
        <w:t>O. mykiss</w:t>
      </w:r>
      <w:r>
        <w:rPr>
          <w:sz w:val="26"/>
          <w:szCs w:val="26"/>
        </w:rPr>
        <w:t xml:space="preserve"> that can be sampled (I believe the number is 80).  The permit expires in 2012, but can be renewed if necessary;  and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 the size ranges are as per the study plan except there is a typo for the smallest range which should read “50 mm to 150 mm”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6"/>
      <w:szCs w:val="2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8:58:00Z</dcterms:created>
  <dc:creator>serveradmin3</dc:creator>
  <dc:description/>
  <cp:keywords/>
  <dc:language>en-US</dc:language>
  <cp:lastModifiedBy>serveradmin3</cp:lastModifiedBy>
  <dcterms:modified xsi:type="dcterms:W3CDTF">2012-06-08T19:12:00Z</dcterms:modified>
  <cp:revision>7</cp:revision>
  <dc:subject/>
  <dc:title>Meeting Memorandum</dc:title>
</cp:coreProperties>
</file>